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6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8 вересня  2023 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міської ради  гр. Лопатко В.О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 про продовження строку надання житлового приміщення з фонду житла для тимчасового проживання, яке знаходиться за адресою: м. Городок вул. Авіаційна, 24 квартира № 10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Лопатко Вікторія Олександрівна, 01.03.1986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Бай Володимир Олексадрович, 02.05.2003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4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3-10-04T06:03:00Z</dcterms:modified>
  <cp:revision>4</cp:revision>
  <dc:subject/>
  <dc:title>У К Р А Ї  Н А</dc:title>
</cp:coreProperties>
</file>